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color w:val="333333"/>
          <w:sz w:val="28"/>
          <w:szCs w:val="28"/>
          <w:shd w:fill="FFFFFF" w:val="clear"/>
        </w:rPr>
        <w:t>Ответственность за подделку банкноты</w:t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изготовление поддельных банковских билетов, ценных бумаг, металлической монеты предусмотрена уголовная ответственность по статье 186 Уголовного кодекса Российской Федерации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За совершение указанного преступления предусмотрено наказание в виде принудительных работ на срок до пяти, лет либо лишение свободы на срок до восьми лет со штрафом в размере до одного миллиона рублей или в размере заработной платы или иного дохода осужденного за период до пяти лет или без такового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данного преступления образует как частичная подделка денежных купюр или ценных бумаг, так и изготовление полностью поддельных денег и ценных бумаг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фальшивых денежных знаков или ценных бумаг является оконченным преступлением в независимости от реализации подделк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бнаружения поддельной денежной купюры, необходимо незамедлительно обратиться в правоохранительные органы и не использовать её как средство платеж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3:42:00Z</dcterms:created>
  <dc:creator>Customer</dc:creator>
  <dc:description/>
  <dc:language>en-US</dc:language>
  <cp:lastModifiedBy>dacuk.o.v</cp:lastModifiedBy>
  <cp:lastPrinted>2020-04-22T15:11:00Z</cp:lastPrinted>
  <dcterms:modified xsi:type="dcterms:W3CDTF">2022-08-16T13:42:00Z</dcterms:modified>
  <cp:revision>2</cp:revision>
  <dc:subject/>
  <dc:title>и</dc:title>
</cp:coreProperties>
</file>